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Biomass of Fun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.3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Biomass of Fun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Ecology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P, DCP,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811"/>
      </w:tblGrid>
      <w:tr>
        <w:trPr>
          <w:trHeight w:val="638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98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ign and carry out an investigation to compare the biomass of 5 different fungi. </w:t>
            </w:r>
          </w:p>
          <w:p>
            <w:pPr>
              <w:pStyle w:val="Normal"/>
              <w:ind w:left="-161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2:09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11-19T02:10:00Z</dcterms:modified>
  <cp:revision>3</cp:revision>
  <dc:subject/>
  <dc:title>Practical: Population Growth in Yeast</dc:title>
</cp:coreProperties>
</file>